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rtykuły biurowe:</w:t>
        <w:tab/>
        <w:t xml:space="preserve">                 </w:t>
        <w:tab/>
        <w:tab/>
        <w:t>załącznik nr 1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abela 11. Powiatowy Urząd Pracy </w:t>
      </w:r>
    </w:p>
    <w:tbl>
      <w:tblPr>
        <w:tblW w:w="99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9"/>
        <w:gridCol w:w="4138"/>
        <w:gridCol w:w="1260"/>
        <w:gridCol w:w="900"/>
        <w:gridCol w:w="863"/>
        <w:gridCol w:w="1075"/>
        <w:gridCol w:w="1122"/>
      </w:tblGrid>
      <w:tr>
        <w:trPr>
          <w:trHeight w:val="23" w:hRule="atLeast"/>
          <w:cantSplit w:val="true"/>
        </w:trPr>
        <w:tc>
          <w:tcPr>
            <w:tcW w:w="47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 zamówienia:</w:t>
            </w:r>
          </w:p>
        </w:tc>
        <w:tc>
          <w:tcPr>
            <w:tcW w:w="52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tawa sukcesywna wg potrzeb do siedziby Zamawiającego artykułów biurowych.</w:t>
            </w:r>
          </w:p>
        </w:tc>
      </w:tr>
      <w:tr>
        <w:trPr>
          <w:trHeight w:val="82" w:hRule="atLeast"/>
          <w:cantSplit w:val="true"/>
        </w:trPr>
        <w:tc>
          <w:tcPr>
            <w:tcW w:w="6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13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 (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podane w treści nazwy pochodzenia art. nie są bezwzględnie obowiązujące, dopuszcza się art. równoważne jakością lub lepsze). W przypadku zaproponowanie art. równoważnego lub lepszego należy podać jego nazwe wraz z parametrami. 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ostka / </w:t>
              <w:br/>
              <w:t>model  i marka oferowanego produktu oraz karta katalogowa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otrzebna ilość </w:t>
            </w:r>
          </w:p>
        </w:tc>
        <w:tc>
          <w:tcPr>
            <w:tcW w:w="86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.</w:t>
              <w:br/>
              <w:t>zł netto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 zł</w:t>
            </w:r>
          </w:p>
        </w:tc>
        <w:tc>
          <w:tcPr>
            <w:tcW w:w="112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 zł</w:t>
            </w:r>
          </w:p>
        </w:tc>
      </w:tr>
      <w:tr>
        <w:trPr>
          <w:trHeight w:val="4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1080" w:hanging="10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pier biurowy biały A4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ier wysokiej jakości, zapewniający szybkie drukowanie, format A4, o gramaturze 80 g/m2,białości CIE 161; ryza 500 arkuszy. Wymienione parametry papieru muszą być zawarte na zewnętrznym opakowaniu ryzy, np. typu POLLUX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z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1080" w:hanging="10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erta biała C5 samoklejąca-z papieru o gramaturze 80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on/250 szt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1080" w:hanging="10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erta biała C6 samoklejąca- z papieru o gramaturze 75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on/1000 szt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1080" w:hanging="10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do długopisu typu ZENITH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1080" w:hanging="10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enkopis stabilo point 88, 0,4mm kolor zielon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1080" w:hanging="10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szywki 24/6 OP. 12x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k.z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1080" w:hanging="10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oroszyt pcv A4 wpinany do segregator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1080" w:hanging="10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oroszyt zwykły papierowy A4 (biały, lakierowany) z zawieszką do segregatora gr.nie mniejsza niż 400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1080" w:hanging="10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zka A-4 z gumką różne kol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1080" w:hanging="10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endarz na biurko stojący 15cmx20cm 2016r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1080" w:hanging="10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śma pakowa 48mmx50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1080" w:hanging="10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mki do mazania Mentel małe(43mmx17,4mmx11,7mm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1080" w:hanging="10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ijka 20 C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1080" w:hanging="10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ówka metalow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1080" w:hanging="10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zyt A4/96 twarde okładk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1080" w:hanging="10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nurek pakowy (nici lniane 25 dkg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1080" w:hanging="10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erta biała A4 samoklejąca(229x324mm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on/250 szt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1080" w:hanging="10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ier fax 210mmx30m do faxu typu Panasonic KX-F26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k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1080" w:hanging="10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ier KR A4 ksero kolor Mix (opak.500ark.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z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1080" w:hanging="10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ier do pisania w kratkę A3 kancelaryjn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z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1080" w:hanging="10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pis na łańcuszek BEIFA KP10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u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1080" w:hanging="10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pis żelowy czerwon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u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1080" w:hanging="10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er pentel perm.Okr.koń N850 czarn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u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1080" w:hanging="10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nder  Clips 32 mm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akowani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1080" w:hanging="10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ezki beczułki mix kolor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akowani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1080" w:hanging="10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lipsy do archiwizacji Fellows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akowanie zbiorcz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1080" w:hanging="10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ony do archiwizacji 33/29/8,5 cm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u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1080" w:hanging="10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j Handy w sztyfie 25 g op. Zbiorcze 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u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1080" w:hanging="10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ektor pentel taśma 12 m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u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1080" w:hanging="10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regator handy a4 /70mm z wymienną etykietą kolor czerwony /zielon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u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1080" w:hanging="10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orowidz z alfabetem a4 twarda okładka 96 k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ztuk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1080" w:hanging="10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s kostka klejona Jumbo 83*83 mm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u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1080" w:hanging="10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łówek evolution z gumka HB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u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1080" w:hanging="10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zyt a5 miękka okładka 16 kartkow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u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1080" w:hanging="10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sz (noris) czerwony i czarny do pieczątek dotykowych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u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1080" w:hanging="10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noris niebieski do pieczątek automatycznych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u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1080" w:hanging="10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ulki A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ztuk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1080" w:hanging="10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eślacze orion kpl (4 szt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u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1080" w:hanging="10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nacz 28 mm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ztuk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1080" w:hanging="10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lecenie księgowania A5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ocze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1080" w:hanging="10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ek o urlop A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ocze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1080" w:hanging="10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ługopis LEV SF2984 B S-2B LANTU – niebiesk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ztuk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1080" w:hanging="10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 LEV LE 011 - niebiesk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u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1080" w:hanging="10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Pentel LRN5 - czarn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u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1080" w:hanging="10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śma bezbarwna samoprzylepna 18mmx10m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1080" w:hanging="10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regator handy A4/35 mm z wymienną etykietą  kolor  czerwony/zielon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1080" w:hanging="10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śma dwustronna 50mm x25m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1080" w:hanging="10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/>
              <w:t>Papier A3 160g/m2 np. typu Polcolor laser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z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wartość zamówienia netto zł 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podatek VAT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wartość zamówienia brutto zł 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6"/>
        </w:tabs>
        <w:ind w:left="1506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2:30:00Z</dcterms:created>
  <dc:creator>Dariusz</dc:creator>
  <dc:description/>
  <cp:keywords/>
  <dc:language>en-US</dc:language>
  <cp:lastModifiedBy>TEST 02</cp:lastModifiedBy>
  <cp:lastPrinted>2012-11-30T07:57:00Z</cp:lastPrinted>
  <dcterms:modified xsi:type="dcterms:W3CDTF">2015-11-19T08:57:00Z</dcterms:modified>
  <cp:revision>3</cp:revision>
  <dc:subject/>
  <dc:title>Artykuły biurowe:</dc:title>
</cp:coreProperties>
</file>